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the CD Gu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C:       then press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CD\      then press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CDGUIDE  then press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